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80"/>
          <w:sz w:val="20"/>
          <w:szCs w:val="20"/>
        </w:rPr>
        <w:t>На FWC клиента ISA можно и сохранить, прописав в настройках самого ISA Server в конфигурации-&gt;общие-&gt;определите параметры межсетевого экрана два процесса monitor и wmail раздел Disable и установить 1. Что означает полное игнорирование клиентов запросов от этих приложений.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4105275" cy="445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3:16:00Z</dcterms:created>
  <dc:creator>Logvinov</dc:creator>
  <dc:description/>
  <cp:keywords/>
  <dc:language>en-US</dc:language>
  <cp:lastModifiedBy>Logvinov</cp:lastModifiedBy>
  <dcterms:modified xsi:type="dcterms:W3CDTF">2008-08-28T13:17:00Z</dcterms:modified>
  <cp:revision>3</cp:revision>
  <dc:subject/>
  <dc:title/>
</cp:coreProperties>
</file>